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  <w:lang w:val="ru-RU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14365335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5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Нікоріч Л.Т.  на посаду директора обласної комунальної установи "</w:t>
      </w:r>
      <w:r>
        <w:rPr>
          <w:szCs w:val="28"/>
        </w:rPr>
        <w:t>Обласна науково-медична бібліотека</w:t>
      </w:r>
      <w:r>
        <w:rPr/>
        <w:t>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Нікоріч Лариси Траянівни від 02.06.2017р., подання голови Чернівецької обласної державної адміністрації від 26.06.2017р. № 01.48/18-1131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03.07.2017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Нікоріч Ларису Траянівну на посаду директора ОКУ </w:t>
      </w:r>
      <w:r>
        <w:rPr>
          <w:sz w:val="28"/>
          <w:szCs w:val="28"/>
        </w:rPr>
        <w:t>"Обласна науково-медична бібліотека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директором ОКУ </w:t>
      </w:r>
      <w:r>
        <w:rPr>
          <w:sz w:val="28"/>
          <w:szCs w:val="28"/>
        </w:rPr>
        <w:t xml:space="preserve">"Обласна науково-медична бібліотека" Нікоріч Л.Т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7:00Z</dcterms:created>
  <dc:creator>Kostyantun</dc:creator>
  <dc:description/>
  <cp:keywords/>
  <dc:language>en-US</dc:language>
  <cp:lastModifiedBy>Користувач Windows</cp:lastModifiedBy>
  <dcterms:modified xsi:type="dcterms:W3CDTF">2017-10-06T12:22:00Z</dcterms:modified>
  <cp:revision>5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